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    </w:t>
      </w:r>
      <w:r>
        <w:rPr/>
        <w:t xml:space="preserve">Утверждаю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ab/>
        <w:tab/>
        <w:t xml:space="preserve">     Глава  администрации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Мглинского района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_________________ А.А. Пущи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Л А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ты администрации Мглинского района на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июль 2019 года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0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180"/>
        <w:gridCol w:w="1980"/>
        <w:gridCol w:w="29"/>
        <w:gridCol w:w="2234"/>
        <w:gridCol w:w="2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ассмотрения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и проведение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просы, вносимые для рассмотрения на сессиях районного Совета народных депутатов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19 года».  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квартал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 МВД России «Унечский»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 развитии физической культуры и спорта на территории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квартал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Вопросы, вносимые на заседания коллег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 главе администрации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архивного отдела администрации района по исполнению запросов населения за 1 полугодие 2019 г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ник А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бота комиссий при администрации Мглинского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стажа работни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облюдению требований к служебному поведению муниципальных служащих Мглинского района и урегулированию конфликта интере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билизации доходов, расширению  налоговой базы района и сокращению задолженности в консолидированный бюджет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Забайрачная Г.Г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воду жилого помещения в нежило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ключению в список детей –сирот и детей, оставшихся без попечения родителей, достигших возраста 14 лет, лиц из числа детей –сирот и детей, оставшихся без попечения родителей, подлежащих обеспечению жилыми помещениями и предоставлению указанной категории лиц жилых помещений по договору найма специализированного жилищного фон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жилищн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признанию жилого помещения пригодным (непригодным) для постоянного прожив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планировке и переустройству жилого помещ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размера муниципальной пен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планируемых к приобретению в муниципальную собственность Мглинского района с целью формирования специализированного жилищного фонда для детей –сирот и детей, оставшихся без попечения родителей, а также лиц из их чис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закрепленных за детьми-сирота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тверждению должностных окладов и норматива вознаграждения руководителей муниципальных унитарных предприят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бочей группы по реализации подпрограммы «Проведение административной реформы в Мглинском районе (2014-2020 годы)» муниципальной программы «реализация полномочий исполнительно-распорядительного органа Мглинского района (2014-2020 г.)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обеспечению устойчивого развития экономики и социальной стабильности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Сытькова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инвестиционного сов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Сытькова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административной комисси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шко Н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вопросам обеспечения своевременной и полной выплаты заработной платы, доведение ее до величины прожиточного минимума, установленного в области  и полноты поступления налога на доходы физических лиц, единого социального налога и страховых взносов в государственные внебюджетные фон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 делам несовершеннолетних и защите их пра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ЧС и ОП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 комисс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А.Н.</w:t>
            </w:r>
          </w:p>
          <w:p>
            <w:pPr>
              <w:pStyle w:val="Normal"/>
              <w:rPr/>
            </w:pPr>
            <w:r>
              <w:rPr/>
              <w:t>Муравьева Т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нижению неформальной занятости на территории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о мере поступления информац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вопросам реализации региональной программы по оказанию содействия добровольному переселению в Брянскую область соотечественников, проживающих за рубежо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 мероприят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основных средств, переданных в оперативное управление муниципальным учреждениям и в хозяйственное ведение муниципальным предприятия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боту по технической инвентаризации объектов недвижимости, находящихся в муниципальной собственности и регистрации права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 постановлений на передачу недвижимого имущества и земельных участков в собственность, аренду, передачу основных средств  муниципальным учреждениям и предприятиям и другим вопросам, курируемых комитето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оргов и оформление соответствующих документов по предоставлению недвижимого имущества, земельных участков в собственность, аренду, безвозмездное пользование и прочим видам договоров в соответствии с действующим законодательство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оформление разрешительной документации на строительство, ввод объект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юшко М.С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писем, заявлений, обращений гражд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отде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на кадастровый учет земельных участков, находящихся в землепользовании муниципальных учреждений и предприятий. Регистрация права муниципальной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реестра муниципальной собственности Мглинского района, муниципальной казны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тензионно - исковая работа с должниками  по арендной плате за землю и объекты  муниципальной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вопросов по приватизации жилого фон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-передача основных средств муниципальным учреждениям и предприятиям по нац.проектам, областным и районным целевым программа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ы с социальными педагогами, собеседования по условиям жизни детей-сирот по вопросам защиты их имущественных пра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ок по соблюдению трудового законодательства в отношении несовершеннолет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есовершеннолетними и  их родителями, направленная на добровольную оплату штраф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ы с опекунами, приемными родителями, знакомство их с законодательными документа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зация детей-сирот и подготовка их к самостоятельной жизн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личными делами детей, находящихся в приемных семьях, в семьях опекун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удебных заседаниях по защите прав и интересов дет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аселением с целью профилактики вторичного сирот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граждан по вопросам защиты прав и интересов несовершеннолет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устройство детей из неблагополучных семей в учреждения социальной защиты, школу-интерна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газете «Мглинские вести» списков детей-сирот, подлежащих устройству в семью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ументов и контроль их исполнения по назначению и выплате ЕВП при всех формах устройства детей, оставшихся без попечения родителей, по назначению ежемесячных денежных средств на содержание несовершеннолетних и д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ФЗ- №159 от 21.12.1996 г. «О дополнительных гарантиях по социальной поддержке детей-сирот и детей, оставшихся без попечения родителей», закона Брянской области №107-З от 29.12.2012 г. «Об отдельных вопросах обеспечения дополнительных гарантий прав на имущество и жилое помещение детей-сирот и детей, оставшихся без попечения родителей, и лиц из их числа в Брянской области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е спортивные мероприят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ва А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О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ведения заседаний комиссии по обеспечению безопасности дорожного движения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у работы комисс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махова В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Правил благоустройства г. Мгли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махова В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земельного контро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  в соответствии с планом проверок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главами сельских администраций по оформлению </w:t>
            </w:r>
          </w:p>
          <w:p>
            <w:pPr>
              <w:pStyle w:val="Normal"/>
              <w:rPr/>
            </w:pPr>
            <w:r>
              <w:rPr/>
              <w:t>земельных участков, сформированных из невостребованных земельных дол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троля по целевому использованию муниципального имущества в муниципальных бюджетных учреждениях и муниципальных унитарных предприятия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схем расположения границ земельных участ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провождение сайта администрации Мглинского район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аманенко Д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контроль работы с обращениями гражд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нко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коллективных договор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удебных заседаниях по защите прав и законных интересов детей и подрост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йдах в места массового отдыха детей и подрост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несовершеннолетних, состоящих на учете в комиссии по делам несовершеннолетних и защите их пра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ие реестра муниципальных услуг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торгового реест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оздравлений с профессиональными праздникам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онный экзамен муниципальных служащ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йдов в неблагополучные семьи и семьи, находящиеся в социально-опасном положен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ьных проверок по содержанию автомобильных дорог поселений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махова В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АС «Управление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Сытькова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рганизация контрольных проверок по учету энергоресур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олозова И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ьных проверок по работе уличного освещения г. Мгли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зова И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щания с руководителями и специалистами сельхозпредприятий и КФК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ивко А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 о задолженности по заработной плате в организациях, не наблюдаемых органами статисти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Токунова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 о ситуации на рынке труда в сфере ЖК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и продление договоров аренды земельных участков и нежилых помещ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ности по арендной плате за аренду помещений и земельных участ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арендной платы за землю и нежилые помещения. Разноска поступлений по арендной плате Прием информации по СУФД из УФК по Брянской обла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 до 10 числа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е совещания с руководителями структурных подразделений и главами сельских администраций поселений при главе администрации района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ник А.В.</w:t>
            </w:r>
          </w:p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юридических и физических лиц по земельным и имущественным вопросам. Работа с письмами и заявлениями гражд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осуществлении отдельных государственных полномочий в области уведомительной регистрации территориальных соглашений и коллективных договоров. Отчет об осуществлении отдельных государственных полномочий в области охраны тру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июля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муниципальных програм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Сытькова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аспорта Мглинского района за 2018 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Сытькова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оциально-экономических паспортов в разрезе городского и сельских поселений Мглинского района за 2018 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Сытькова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аспорта информатизации Мглинского района за 2018 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Сытькова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, изучение и обобщение информационных, аналитических и статистических материалов о состоянии безнадзорности, правонарушений, наркомании, алкоголизма, токсикомании, нарушений трудовых, жилищных и иных прав несовершеннолетних  за 1-ое полугодие 2019 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празднованию Дня семьи, любви и вер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постановка на учет семей и несовершеннолетних, находящихся в социально опасном положен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август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объектов ЖКХ, социальной сферы района к осенне-зимнему периоду 2017-2018 г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сен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еко А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детских оздоровительных площадок по месту житель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август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У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Контроль за исполнением документо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 Президента Российской Федерации, Постановления Правительства Российской Федерации, постановления и распоряжения администрации  области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йона, заместители главы администрации района, управляющий делами, руководители структурных подразделе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и распоряжения главы администрации района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района, управляющий делами, руководители структурных подразделений администрации районы, главы сельских администрац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4:52:00Z</dcterms:created>
  <dc:creator>Admin</dc:creator>
  <dc:description/>
  <cp:keywords/>
  <dc:language>en-US</dc:language>
  <cp:lastModifiedBy>Admin</cp:lastModifiedBy>
  <cp:lastPrinted>2019-07-29T10:15:00Z</cp:lastPrinted>
  <dcterms:modified xsi:type="dcterms:W3CDTF">2019-07-29T06:15:00Z</dcterms:modified>
  <cp:revision>65</cp:revision>
  <dc:subject/>
  <dc:title>                                                                                                                   </dc:title>
</cp:coreProperties>
</file>